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宋体;方正书宋_GBK"/>
          <w:color w:val="000000"/>
          <w:kern w:val="0"/>
          <w:sz w:val="30"/>
          <w:szCs w:val="30"/>
          <w:lang w:bidi="ar-SA"/>
        </w:rPr>
      </w:pPr>
      <w:r>
        <w:rPr>
          <w:rFonts w:ascii="方正黑体_GBK" w:hAnsi="方正黑体_GBK" w:cs="方正黑体_GBK" w:eastAsia="方正黑体_GBK"/>
          <w:sz w:val="30"/>
          <w:szCs w:val="30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  <w:lang w:bidi="ar-SA"/>
        </w:rPr>
        <w:t>中国人文社会科学顶级、权威期刊目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color w:val="000000"/>
          <w:kern w:val="0"/>
          <w:sz w:val="28"/>
          <w:szCs w:val="28"/>
          <w:lang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0"/>
          <w:sz w:val="28"/>
          <w:szCs w:val="28"/>
          <w:lang w:eastAsia="zh-CN" w:bidi="ar-SA"/>
        </w:rPr>
        <w:t>（参照中国人文社会科学期刊</w:t>
      </w: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  <w:lang w:eastAsia="zh-CN" w:bidi="ar-SA"/>
        </w:rPr>
        <w:t>AMI</w:t>
      </w:r>
      <w:r>
        <w:rPr>
          <w:rFonts w:ascii="方正楷体_GBK" w:hAnsi="方正楷体_GBK" w:cs="方正楷体_GBK" w:eastAsia="方正楷体_GBK"/>
          <w:color w:val="000000"/>
          <w:kern w:val="0"/>
          <w:sz w:val="28"/>
          <w:szCs w:val="28"/>
          <w:lang w:eastAsia="zh-CN" w:bidi="ar-SA"/>
        </w:rPr>
        <w:t>综合评价报告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432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顶级期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法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法学、中外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管理世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经济管理、南开管理评论、中国软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人口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bidi="ar-SA"/>
              </w:rPr>
              <w:t>·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北京大学教育评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高等教育研究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华东师范大学学报（教育科学版）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经济研究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工业经济、世界经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财政研究、金融研究、数量经济技术经济研究、经济学（季刊）、经济学动态、财贸经济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国际贸易问题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农村经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考古</w:t>
            </w: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  <w:lang w:eastAsia="zh-CN"/>
              </w:rPr>
              <w:t>文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考古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考古、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历史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近代史研究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世界历史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马克思主义</w:t>
            </w: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eastAsia="zh-CN" w:bidi="ar-SA"/>
              </w:rPr>
              <w:t>理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求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马克思主义研究、中国特色社会主义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民族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民俗研究、中央民族大学学报（哲学社会科学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地理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社会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人口研究、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图书馆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图书情报工作、图书情报知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学评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学遗产、外国文学评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新闻与传播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68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艺术学</w:t>
            </w: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ab/>
            </w: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顶级 文艺研究  权威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艺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当代电影、中央音乐学院学报、装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语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外语教学与研究、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哲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世界经济与政治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政治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当代亚太、中共中央党校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（国家行政学院）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学报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、中国行政管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世界宗教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综合性人文社会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社会科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开放时代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探索与争鸣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文史哲、学术月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  <w:lang w:eastAsia="zh-CN"/>
              </w:rPr>
              <w:t>高校综合性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北京大学学报（哲学社会科学版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"/>
              </w:rPr>
              <w:t>北京师范大学学报（社会科学版）、复旦学报（社会科学版）、清华大学学报（哲学社会科学版）、武汉大学学报（哲学社会科学版）、中国人民大学学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06:00Z</dcterms:created>
  <dc:creator>admin</dc:creator>
  <dc:description/>
  <dc:language>en-US</dc:language>
  <cp:lastModifiedBy>ADMIN</cp:lastModifiedBy>
  <cp:lastPrinted>2025-09-16T19:26:00Z</cp:lastPrinted>
  <dcterms:modified xsi:type="dcterms:W3CDTF">2025-09-16T16:07:56Z</dcterms:modified>
  <cp:revision>6</cp:revision>
  <dc:subject/>
  <dc:title>中国人文社会科学顶级、权威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