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40"/>
        <w:jc w:val="center"/>
        <w:rPr/>
      </w:pPr>
      <w:r>
        <w:rPr>
          <w:rFonts w:ascii="华文中宋" w:hAnsi="华文中宋" w:cs="华文中宋" w:eastAsia="华文中宋"/>
          <w:b/>
          <w:sz w:val="48"/>
          <w:szCs w:val="48"/>
        </w:rPr>
        <w:t>国家一级出版社名单和</w:t>
      </w:r>
      <w:r>
        <w:rPr>
          <w:rFonts w:ascii="华文中宋" w:hAnsi="华文中宋" w:cs="宋体;SimSun" w:eastAsia="华文中宋"/>
          <w:b/>
          <w:kern w:val="0"/>
          <w:sz w:val="48"/>
          <w:szCs w:val="48"/>
        </w:rPr>
        <w:t>国外教育学、心理学核心期刊目录</w:t>
      </w:r>
    </w:p>
    <w:p>
      <w:pPr>
        <w:pStyle w:val="Style15"/>
        <w:spacing w:lineRule="exact" w:line="440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</w:r>
    </w:p>
    <w:p>
      <w:pPr>
        <w:pStyle w:val="Style15"/>
        <w:spacing w:lineRule="exact" w:line="44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国家新闻出版总署评定的</w:t>
      </w:r>
      <w:r>
        <w:rPr>
          <w:rFonts w:ascii="仿宋_GB2312" w:hAnsi="仿宋_GB2312" w:eastAsia="仿宋_GB2312"/>
          <w:b/>
          <w:sz w:val="32"/>
          <w:szCs w:val="32"/>
        </w:rPr>
        <w:t>国家一级出版社名单</w:t>
      </w:r>
    </w:p>
    <w:p>
      <w:pPr>
        <w:pStyle w:val="Style15"/>
        <w:spacing w:lineRule="exact" w:line="440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25"/>
        <w:gridCol w:w="4725"/>
      </w:tblGrid>
      <w:tr>
        <w:trPr/>
        <w:tc>
          <w:tcPr>
            <w:tcW w:w="4724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FF"/>
                <w:kern w:val="0"/>
                <w:sz w:val="28"/>
                <w:szCs w:val="28"/>
              </w:rPr>
              <w:t>大学类</w:t>
            </w:r>
          </w:p>
        </w:tc>
        <w:tc>
          <w:tcPr>
            <w:tcW w:w="4725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FF"/>
                <w:kern w:val="0"/>
                <w:sz w:val="28"/>
                <w:szCs w:val="28"/>
              </w:rPr>
              <w:t>科技类</w:t>
            </w:r>
          </w:p>
        </w:tc>
        <w:tc>
          <w:tcPr>
            <w:tcW w:w="4725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FF"/>
                <w:kern w:val="0"/>
                <w:sz w:val="28"/>
                <w:szCs w:val="28"/>
              </w:rPr>
              <w:t>社科类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Style16"/>
              <w:spacing w:lineRule="exact" w:line="440" w:before="0" w:after="0"/>
              <w:jc w:val="both"/>
              <w:rPr>
                <w:rFonts w:ascii="仿宋_GB2312" w:hAnsi="仿宋_GB2312" w:eastAsia="仿宋_GB2312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大学出版社</w:t>
            </w:r>
          </w:p>
        </w:tc>
        <w:tc>
          <w:tcPr>
            <w:tcW w:w="4725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2880" w:leader="none"/>
              </w:tabs>
              <w:spacing w:lineRule="exact" w:line="440"/>
              <w:rPr>
                <w:rFonts w:ascii="仿宋_GB2312" w:hAnsi="仿宋_GB2312" w:eastAsia="仿宋_GB2312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电子工业出版社</w:t>
            </w:r>
          </w:p>
        </w:tc>
        <w:tc>
          <w:tcPr>
            <w:tcW w:w="4725" w:type="dxa"/>
            <w:tcBorders/>
          </w:tcPr>
          <w:p>
            <w:pPr>
              <w:pStyle w:val="Style16"/>
              <w:spacing w:lineRule="exact" w:line="440" w:before="0" w:after="0"/>
              <w:jc w:val="both"/>
              <w:rPr>
                <w:rFonts w:ascii="仿宋_GB2312" w:hAnsi="仿宋_GB2312" w:eastAsia="仿宋_GB2312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安徽人民出版社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大学医学出版社</w:t>
            </w:r>
          </w:p>
        </w:tc>
        <w:tc>
          <w:tcPr>
            <w:tcW w:w="4725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湖南科学技术出版社</w:t>
            </w:r>
          </w:p>
        </w:tc>
        <w:tc>
          <w:tcPr>
            <w:tcW w:w="4725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出版社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师范大学出版社</w:t>
            </w:r>
          </w:p>
        </w:tc>
        <w:tc>
          <w:tcPr>
            <w:tcW w:w="4725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化学工业出版社</w:t>
            </w:r>
          </w:p>
        </w:tc>
        <w:tc>
          <w:tcPr>
            <w:tcW w:w="4725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长春出版社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语言大学出版社</w:t>
            </w:r>
          </w:p>
        </w:tc>
        <w:tc>
          <w:tcPr>
            <w:tcW w:w="4725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机械工业出版社</w:t>
            </w:r>
          </w:p>
        </w:tc>
        <w:tc>
          <w:tcPr>
            <w:tcW w:w="4725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重庆出版社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重庆大学出版社</w:t>
            </w:r>
          </w:p>
        </w:tc>
        <w:tc>
          <w:tcPr>
            <w:tcW w:w="4725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江苏科学技术出版社</w:t>
            </w:r>
          </w:p>
        </w:tc>
        <w:tc>
          <w:tcPr>
            <w:tcW w:w="4725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党建读物出版社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东北财经大学出版社</w:t>
            </w:r>
          </w:p>
        </w:tc>
        <w:tc>
          <w:tcPr>
            <w:tcW w:w="4725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科学出版社</w:t>
            </w:r>
          </w:p>
        </w:tc>
        <w:tc>
          <w:tcPr>
            <w:tcW w:w="4725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律出版社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复旦大学出版社</w:t>
            </w:r>
          </w:p>
        </w:tc>
        <w:tc>
          <w:tcPr>
            <w:tcW w:w="4725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人民交通出版社</w:t>
            </w:r>
          </w:p>
        </w:tc>
        <w:tc>
          <w:tcPr>
            <w:tcW w:w="4725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湖南人民出版社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湖南师范大学出版社</w:t>
            </w:r>
          </w:p>
        </w:tc>
        <w:tc>
          <w:tcPr>
            <w:tcW w:w="4725" w:type="dxa"/>
            <w:tcBorders/>
          </w:tcPr>
          <w:p>
            <w:pPr>
              <w:pStyle w:val="Normal"/>
              <w:tabs>
                <w:tab w:val="clear" w:pos="420"/>
                <w:tab w:val="left" w:pos="2880" w:leader="none"/>
              </w:tabs>
              <w:spacing w:lineRule="exact" w:line="440"/>
              <w:rPr>
                <w:rFonts w:ascii="仿宋_GB2312" w:hAnsi="仿宋_GB2312" w:eastAsia="仿宋_GB2312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人民军医出版社</w:t>
            </w:r>
          </w:p>
        </w:tc>
        <w:tc>
          <w:tcPr>
            <w:tcW w:w="4725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吉林出版集团有限责任公司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华东师范大学出版社</w:t>
            </w:r>
          </w:p>
        </w:tc>
        <w:tc>
          <w:tcPr>
            <w:tcW w:w="4725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人民卫生出版社</w:t>
            </w:r>
          </w:p>
        </w:tc>
        <w:tc>
          <w:tcPr>
            <w:tcW w:w="4725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江苏人民出版社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清华大学出版社</w:t>
            </w:r>
          </w:p>
        </w:tc>
        <w:tc>
          <w:tcPr>
            <w:tcW w:w="4725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人民邮电出版社</w:t>
            </w:r>
          </w:p>
        </w:tc>
        <w:tc>
          <w:tcPr>
            <w:tcW w:w="4725" w:type="dxa"/>
            <w:tcBorders/>
          </w:tcPr>
          <w:p>
            <w:pPr>
              <w:pStyle w:val="Style16"/>
              <w:spacing w:lineRule="exact" w:line="440" w:before="0" w:after="0"/>
              <w:jc w:val="both"/>
              <w:rPr>
                <w:rFonts w:ascii="仿宋_GB2312" w:hAnsi="仿宋_GB2312" w:eastAsia="仿宋_GB2312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江西人民出版社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上海外语教育出版社</w:t>
            </w:r>
          </w:p>
        </w:tc>
        <w:tc>
          <w:tcPr>
            <w:tcW w:w="4725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上海科学技术出版社</w:t>
            </w:r>
          </w:p>
        </w:tc>
        <w:tc>
          <w:tcPr>
            <w:tcW w:w="4725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解放军出版社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外语教学与研究出版社</w:t>
            </w:r>
          </w:p>
        </w:tc>
        <w:tc>
          <w:tcPr>
            <w:tcW w:w="4725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星球地图出版社</w:t>
            </w:r>
          </w:p>
        </w:tc>
        <w:tc>
          <w:tcPr>
            <w:tcW w:w="4725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济科学出版社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西安交通大学出版社</w:t>
            </w:r>
          </w:p>
        </w:tc>
        <w:tc>
          <w:tcPr>
            <w:tcW w:w="4725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中国电力出版社</w:t>
            </w:r>
          </w:p>
        </w:tc>
        <w:tc>
          <w:tcPr>
            <w:tcW w:w="4725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九州出版社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西南师范大学出版社</w:t>
            </w:r>
          </w:p>
        </w:tc>
        <w:tc>
          <w:tcPr>
            <w:tcW w:w="4725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中国建筑工业出版社</w:t>
            </w:r>
          </w:p>
        </w:tc>
        <w:tc>
          <w:tcPr>
            <w:tcW w:w="4725" w:type="dxa"/>
            <w:tcBorders/>
          </w:tcPr>
          <w:p>
            <w:pPr>
              <w:pStyle w:val="Style16"/>
              <w:spacing w:lineRule="exact" w:line="440" w:before="0" w:after="0"/>
              <w:jc w:val="both"/>
              <w:rPr>
                <w:rFonts w:ascii="仿宋_GB2312" w:hAnsi="仿宋_GB2312" w:eastAsia="仿宋_GB2312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青岛出版社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厦门大学出版社</w:t>
            </w:r>
          </w:p>
        </w:tc>
        <w:tc>
          <w:tcPr>
            <w:tcW w:w="4725" w:type="dxa"/>
            <w:tcBorders/>
          </w:tcPr>
          <w:p>
            <w:pPr>
              <w:pStyle w:val="Normal"/>
              <w:tabs>
                <w:tab w:val="clear" w:pos="420"/>
                <w:tab w:val="left" w:pos="2880" w:leader="none"/>
              </w:tabs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中国轻工业出版社</w:t>
            </w:r>
          </w:p>
        </w:tc>
        <w:tc>
          <w:tcPr>
            <w:tcW w:w="4725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山东人民出版社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浙江大学出版社</w:t>
            </w:r>
          </w:p>
        </w:tc>
        <w:tc>
          <w:tcPr>
            <w:tcW w:w="4725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中国人口出版社</w:t>
            </w:r>
          </w:p>
        </w:tc>
        <w:tc>
          <w:tcPr>
            <w:tcW w:w="4725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商务印书馆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国矿业大学出版社</w:t>
            </w:r>
          </w:p>
        </w:tc>
        <w:tc>
          <w:tcPr>
            <w:tcW w:w="4725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中国中医药出版社</w:t>
            </w:r>
          </w:p>
        </w:tc>
        <w:tc>
          <w:tcPr>
            <w:tcW w:w="4725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上海人民出版社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国人民大学出版社</w:t>
            </w:r>
          </w:p>
        </w:tc>
        <w:tc>
          <w:tcPr>
            <w:tcW w:w="4725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中国纺织出版社</w:t>
            </w:r>
          </w:p>
        </w:tc>
        <w:tc>
          <w:tcPr>
            <w:tcW w:w="4725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生活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·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读书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·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新知三联书店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国人民公安大学出版社</w:t>
            </w:r>
          </w:p>
        </w:tc>
        <w:tc>
          <w:tcPr>
            <w:tcW w:w="4725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FF"/>
                <w:kern w:val="0"/>
                <w:sz w:val="28"/>
                <w:szCs w:val="28"/>
              </w:rPr>
              <w:t>文艺类</w:t>
            </w:r>
          </w:p>
        </w:tc>
        <w:tc>
          <w:tcPr>
            <w:tcW w:w="4725" w:type="dxa"/>
            <w:tcBorders/>
          </w:tcPr>
          <w:p>
            <w:pPr>
              <w:pStyle w:val="Style16"/>
              <w:spacing w:lineRule="exact" w:line="440" w:before="0" w:after="0"/>
              <w:jc w:val="both"/>
              <w:rPr>
                <w:rFonts w:ascii="仿宋_GB2312" w:hAnsi="仿宋_GB2312" w:eastAsia="仿宋_GB2312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外文出版社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国政法大学出版社</w:t>
            </w:r>
          </w:p>
        </w:tc>
        <w:tc>
          <w:tcPr>
            <w:tcW w:w="4725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长江文艺出版社</w:t>
            </w:r>
          </w:p>
        </w:tc>
        <w:tc>
          <w:tcPr>
            <w:tcW w:w="4725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习出版社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FF"/>
                <w:kern w:val="0"/>
                <w:sz w:val="28"/>
                <w:szCs w:val="28"/>
              </w:rPr>
              <w:t>教育类</w:t>
            </w:r>
          </w:p>
        </w:tc>
        <w:tc>
          <w:tcPr>
            <w:tcW w:w="4725" w:type="dxa"/>
            <w:tcBorders/>
          </w:tcPr>
          <w:p>
            <w:pPr>
              <w:pStyle w:val="Style16"/>
              <w:spacing w:lineRule="exact" w:line="440" w:before="0" w:after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湖南文艺出版社</w:t>
            </w:r>
          </w:p>
        </w:tc>
        <w:tc>
          <w:tcPr>
            <w:tcW w:w="4725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知识产权出版社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Style16"/>
              <w:spacing w:lineRule="exact" w:line="440" w:before="0" w:after="0"/>
              <w:jc w:val="both"/>
              <w:rPr>
                <w:rFonts w:ascii="仿宋_GB2312" w:hAnsi="仿宋_GB2312" w:eastAsia="仿宋_GB2312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高等教育出版社</w:t>
            </w:r>
          </w:p>
        </w:tc>
        <w:tc>
          <w:tcPr>
            <w:tcW w:w="4725" w:type="dxa"/>
            <w:tcBorders/>
          </w:tcPr>
          <w:p>
            <w:pPr>
              <w:pStyle w:val="Style16"/>
              <w:spacing w:lineRule="exact" w:line="440" w:before="0" w:after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民文学出版社</w:t>
            </w:r>
          </w:p>
        </w:tc>
        <w:tc>
          <w:tcPr>
            <w:tcW w:w="4725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国财政经济出版社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广东教育出版社</w:t>
            </w:r>
          </w:p>
        </w:tc>
        <w:tc>
          <w:tcPr>
            <w:tcW w:w="4725" w:type="dxa"/>
            <w:tcBorders/>
          </w:tcPr>
          <w:p>
            <w:pPr>
              <w:pStyle w:val="Style16"/>
              <w:spacing w:lineRule="exact" w:line="440" w:before="0" w:after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民音乐出版社</w:t>
            </w:r>
          </w:p>
        </w:tc>
        <w:tc>
          <w:tcPr>
            <w:tcW w:w="4725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国大百科全书出版社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江苏教育出版社</w:t>
            </w:r>
          </w:p>
        </w:tc>
        <w:tc>
          <w:tcPr>
            <w:tcW w:w="4725" w:type="dxa"/>
            <w:tcBorders/>
          </w:tcPr>
          <w:p>
            <w:pPr>
              <w:pStyle w:val="Style16"/>
              <w:spacing w:lineRule="exact" w:line="440" w:before="0" w:after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上海文艺出版社</w:t>
            </w:r>
          </w:p>
        </w:tc>
        <w:tc>
          <w:tcPr>
            <w:tcW w:w="4725" w:type="dxa"/>
            <w:tcBorders/>
          </w:tcPr>
          <w:p>
            <w:pPr>
              <w:pStyle w:val="Style16"/>
              <w:spacing w:lineRule="exact" w:line="440" w:before="0" w:after="0"/>
              <w:jc w:val="both"/>
              <w:rPr>
                <w:rFonts w:ascii="仿宋_GB2312" w:hAnsi="仿宋_GB2312" w:eastAsia="仿宋_GB2312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国金融出版社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育科学出版社</w:t>
            </w:r>
          </w:p>
        </w:tc>
        <w:tc>
          <w:tcPr>
            <w:tcW w:w="4725" w:type="dxa"/>
            <w:tcBorders/>
          </w:tcPr>
          <w:p>
            <w:pPr>
              <w:pStyle w:val="Style16"/>
              <w:spacing w:lineRule="exact" w:line="440" w:before="0" w:after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上海译文出版社</w:t>
            </w:r>
          </w:p>
        </w:tc>
        <w:tc>
          <w:tcPr>
            <w:tcW w:w="4725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国劳动社会保障出版社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民教育出版社</w:t>
            </w:r>
          </w:p>
        </w:tc>
        <w:tc>
          <w:tcPr>
            <w:tcW w:w="4725" w:type="dxa"/>
            <w:tcBorders/>
          </w:tcPr>
          <w:p>
            <w:pPr>
              <w:pStyle w:val="Style16"/>
              <w:spacing w:lineRule="exact" w:line="440" w:before="0" w:after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译林出版社</w:t>
            </w:r>
          </w:p>
        </w:tc>
        <w:tc>
          <w:tcPr>
            <w:tcW w:w="4725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国民主法制出版社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浙江教育出版社</w:t>
            </w:r>
          </w:p>
        </w:tc>
        <w:tc>
          <w:tcPr>
            <w:tcW w:w="4725" w:type="dxa"/>
            <w:tcBorders/>
          </w:tcPr>
          <w:p>
            <w:pPr>
              <w:pStyle w:val="Style16"/>
              <w:spacing w:lineRule="exact" w:line="440" w:before="0" w:after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浙江摄影出版社</w:t>
            </w:r>
          </w:p>
        </w:tc>
        <w:tc>
          <w:tcPr>
            <w:tcW w:w="4725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国青年出版社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FF"/>
                <w:kern w:val="0"/>
                <w:sz w:val="28"/>
                <w:szCs w:val="28"/>
              </w:rPr>
              <w:t>少儿类</w:t>
            </w:r>
          </w:p>
        </w:tc>
        <w:tc>
          <w:tcPr>
            <w:tcW w:w="4725" w:type="dxa"/>
            <w:tcBorders/>
          </w:tcPr>
          <w:p>
            <w:pPr>
              <w:pStyle w:val="Style16"/>
              <w:spacing w:lineRule="exact" w:line="440" w:before="0" w:after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家出版社</w:t>
            </w:r>
          </w:p>
        </w:tc>
        <w:tc>
          <w:tcPr>
            <w:tcW w:w="4725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国社会出版社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Style16"/>
              <w:spacing w:lineRule="exact" w:line="440" w:before="0" w:after="0"/>
              <w:jc w:val="both"/>
              <w:rPr>
                <w:rFonts w:ascii="仿宋_GB2312" w:hAnsi="仿宋_GB2312" w:eastAsia="仿宋_GB2312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安徽少年儿童出版社</w:t>
            </w:r>
          </w:p>
        </w:tc>
        <w:tc>
          <w:tcPr>
            <w:tcW w:w="4725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FF"/>
                <w:kern w:val="0"/>
                <w:sz w:val="28"/>
                <w:szCs w:val="28"/>
              </w:rPr>
              <w:t>美术类</w:t>
            </w:r>
          </w:p>
        </w:tc>
        <w:tc>
          <w:tcPr>
            <w:tcW w:w="4725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国时代经济出版社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二十一世纪出版社</w:t>
            </w:r>
          </w:p>
        </w:tc>
        <w:tc>
          <w:tcPr>
            <w:tcW w:w="4725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安徽美术出版社</w:t>
            </w:r>
          </w:p>
        </w:tc>
        <w:tc>
          <w:tcPr>
            <w:tcW w:w="4725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信出版社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江苏少年儿童出版社</w:t>
            </w:r>
          </w:p>
        </w:tc>
        <w:tc>
          <w:tcPr>
            <w:tcW w:w="4725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湖南美术出版社</w:t>
            </w:r>
          </w:p>
        </w:tc>
        <w:tc>
          <w:tcPr>
            <w:tcW w:w="4725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央编译出版社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接力出版社</w:t>
            </w:r>
          </w:p>
        </w:tc>
        <w:tc>
          <w:tcPr>
            <w:tcW w:w="4725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吉林美术出版社</w:t>
            </w:r>
          </w:p>
        </w:tc>
        <w:tc>
          <w:tcPr>
            <w:tcW w:w="4725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FF"/>
                <w:kern w:val="0"/>
                <w:sz w:val="28"/>
                <w:szCs w:val="28"/>
              </w:rPr>
              <w:t>古籍类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明天出版社</w:t>
            </w:r>
          </w:p>
        </w:tc>
        <w:tc>
          <w:tcPr>
            <w:tcW w:w="4725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江苏美术出版社</w:t>
            </w:r>
          </w:p>
        </w:tc>
        <w:tc>
          <w:tcPr>
            <w:tcW w:w="4725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国家图书馆出版社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浙江少年儿童出版社</w:t>
            </w:r>
          </w:p>
        </w:tc>
        <w:tc>
          <w:tcPr>
            <w:tcW w:w="4725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江西美术出版社</w:t>
            </w:r>
          </w:p>
        </w:tc>
        <w:tc>
          <w:tcPr>
            <w:tcW w:w="4725" w:type="dxa"/>
            <w:tcBorders/>
          </w:tcPr>
          <w:p>
            <w:pPr>
              <w:pStyle w:val="Style16"/>
              <w:spacing w:lineRule="exact" w:line="440" w:before="0" w:after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黄山书社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FF"/>
                <w:kern w:val="0"/>
                <w:sz w:val="28"/>
                <w:szCs w:val="28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浙江人民美术出版社</w:t>
            </w:r>
          </w:p>
        </w:tc>
        <w:tc>
          <w:tcPr>
            <w:tcW w:w="4725" w:type="dxa"/>
            <w:tcBorders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岳麓书社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FF"/>
                <w:kern w:val="0"/>
                <w:sz w:val="28"/>
                <w:szCs w:val="28"/>
              </w:rPr>
            </w:r>
          </w:p>
        </w:tc>
        <w:tc>
          <w:tcPr>
            <w:tcW w:w="4725" w:type="dxa"/>
            <w:tcBorders/>
          </w:tcPr>
          <w:p>
            <w:pPr>
              <w:pStyle w:val="Style16"/>
              <w:spacing w:lineRule="exact" w:line="440" w:before="0" w:after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华书局</w:t>
            </w:r>
          </w:p>
        </w:tc>
        <w:tc>
          <w:tcPr>
            <w:tcW w:w="4725" w:type="dxa"/>
            <w:tcBorders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FF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440"/>
        <w:rPr>
          <w:rFonts w:ascii="仿宋_GB2312" w:hAnsi="仿宋_GB2312" w:eastAsia="仿宋_GB2312" w:cs="宋体;SimSun"/>
          <w:b/>
          <w:b/>
          <w:color w:val="0000FF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FF"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rPr>
          <w:rFonts w:ascii="仿宋_GB2312" w:hAnsi="仿宋_GB2312" w:eastAsia="仿宋_GB2312" w:cs="宋体;SimSun"/>
          <w:b/>
          <w:b/>
          <w:color w:val="0000FF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FF"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Style15"/>
        <w:spacing w:lineRule="exact" w:line="440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国外教育学、心理学核心期刊目录</w:t>
      </w:r>
    </w:p>
    <w:p>
      <w:pPr>
        <w:pStyle w:val="Normal"/>
        <w:widowControl/>
        <w:spacing w:lineRule="exact" w:line="440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</w:r>
    </w:p>
    <w:tbl>
      <w:tblPr>
        <w:tblW w:w="140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3"/>
        <w:gridCol w:w="3101"/>
        <w:gridCol w:w="1756"/>
        <w:gridCol w:w="2868"/>
      </w:tblGrid>
      <w:tr>
        <w:trPr>
          <w:trHeight w:val="600" w:hRule="atLeast"/>
        </w:trPr>
        <w:tc>
          <w:tcPr>
            <w:tcW w:w="14066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  <w:t>G4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教育类核心期刊表</w:t>
            </w:r>
          </w:p>
        </w:tc>
      </w:tr>
      <w:tr>
        <w:trPr>
          <w:trHeight w:val="600" w:hRule="atLeast"/>
        </w:trPr>
        <w:tc>
          <w:tcPr>
            <w:tcW w:w="14066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教育理论类核心期刊表</w:t>
            </w:r>
          </w:p>
        </w:tc>
      </w:tr>
      <w:tr>
        <w:trPr>
          <w:trHeight w:val="60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10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86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序号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刊名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文译名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图刊号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出版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Educational psychologist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教育心理学家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98B0191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Journal of educational psychology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教育心理学杂志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B0003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Review of educational research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教育研究评论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B0006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Educational and psychological measurement 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教育与心理测量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B0192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Review of research in education 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教育研究评论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B0035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Harvard educational review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哈佛教育评论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B0077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7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Comparative education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比较教育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C0084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英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8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Sociology of education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教育社会学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B0080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9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School psychology review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学校心理学评论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B0330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Journal of school psychology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学校心理学杂志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98C0089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英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1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Teachers College record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师范学院记录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B0009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2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Journal of moral education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德育杂志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C0122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英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3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Educational research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教育研究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C0063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英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4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British journal of sociology of education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英国教育社会学杂志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C0125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英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5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School psychology quarterly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学校心理学季刊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B0276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6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Journal of philosophy of education 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教育哲学杂志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C0118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英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7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American educational research journal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教育研究杂志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B0201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8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The British journal of educational psychology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英国教育心理学杂志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C0051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英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9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The journal of the learning sciences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学习科学杂志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B0288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Learning and motivation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学习与动机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98B0214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1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Theory into practice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理论付诸实践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B0334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2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Journal of educational and behavioral statistics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教育与行为统计学杂志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B0210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3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Psychology in the schools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学校心理学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98B0233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4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Educational psychology review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教育心理学评论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LB005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荷兰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5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Economics of education review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教育经济学评论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C0149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英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6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Comparative education review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比较教育评论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B0115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7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Journal of teacher education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师范教育杂志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B0005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8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British journal of educational studies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英国教育研究杂志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C0052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英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9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The Journal of educational research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教育研究杂志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B0004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0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American journal of education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教育杂志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B0095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1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Learning and instruction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学习与指导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C0191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英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2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Educational review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教育评论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C0064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英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3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Educational studies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教育研究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C0002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英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4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Zeitschrift f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ü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r p</w:t>
            </w:r>
            <w:r>
              <w:rPr>
                <w:rFonts w:eastAsia="仿宋_GB2312" w:cs="宋体;SimSun" w:ascii="宋体;SimSun" w:hAnsi="宋体;SimSun"/>
                <w:kern w:val="0"/>
                <w:sz w:val="28"/>
                <w:szCs w:val="28"/>
              </w:rPr>
              <w:t>ä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dagogische Psychologie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教育心理学杂志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LD003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瑞士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5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Urban education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城市教育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B0010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6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Journal of education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教育杂志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7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International journal of science education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国际科学教育杂志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C0111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英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Contemporary educational psychology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当代教育心理学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B0170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9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The Journal of Negro education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黑人教育杂志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B0084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0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Learning and individual differences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学习与个体差异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B0362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1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Zeitschrift für p</w:t>
            </w:r>
            <w:r>
              <w:rPr>
                <w:rFonts w:eastAsia="仿宋_GB2312" w:cs="宋体;SimSun" w:ascii="宋体;SimSun" w:hAnsi="宋体;SimSun"/>
                <w:kern w:val="0"/>
                <w:sz w:val="28"/>
                <w:szCs w:val="28"/>
              </w:rPr>
              <w:t>ä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dagogik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教育学杂志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E0064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德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2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The Australian journal of education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澳大利亚教育杂志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澳大利亚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3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Journal of psychoeducational assessment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心理教育评价杂志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98B0167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4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History of education quarterly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教育史季刊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B0098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5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The Journal of aesthetic education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学教育杂志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B0383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6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Oxford review of education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牛津教育评论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C0003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英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7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British educational research journal 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英国教育研究杂志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C0129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英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8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Russian education and society 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俄罗斯教育与社会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B0163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9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Educational policy 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教育政策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B0246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10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86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4066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课程研究类核心期刊表</w:t>
            </w:r>
          </w:p>
        </w:tc>
      </w:tr>
      <w:tr>
        <w:trPr>
          <w:trHeight w:val="60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10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86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序号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刊名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文译名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图刊号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出版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Journal of curriculum studies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课程研究杂志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C0110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英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Curriculum inquiry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课程探究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B0249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10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86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4066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学校管理与教育技术类核心期刊表</w:t>
            </w:r>
          </w:p>
        </w:tc>
      </w:tr>
      <w:tr>
        <w:trPr>
          <w:trHeight w:val="60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10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86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序号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刊名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文译名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图刊号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出版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Journal of counseling and development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咨询与发展杂志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98B0105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Phi Delta Kappan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联谊会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B0114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The Career development quarterly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职业发展季刊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36B0046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Educational evaluation and policy analysis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教育评估与政策分析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B0209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Instrctional science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教育科学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LB055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荷兰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Educational leadership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教育领导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B0069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7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Journal of educational measurement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教育测量杂志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B0183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8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Teaching and teacher education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教学与师范教育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C0153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英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9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Educational administration quarterly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教育管理季刊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B0202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Measurement and evaluation in counseling and development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咨询与发展中的测量与评估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B0335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1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The Journal of experimental education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实验教育杂志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B0440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2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Applied measurement in education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教育实用测量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B0269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3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Journal of employment counseling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就业咨询杂志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98B0095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4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Journal of career development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职业发展杂志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LB008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荷兰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5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Journal of computer assisted learning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计算机辅助学习杂志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738C0149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英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6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British journal of educational technology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英国教育技术杂志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C0185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英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7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British journal of guidance &amp; counseling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英国心理咨询与指导杂志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98C0026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英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10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86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4066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  <w:t>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初等教育类核心期刊表</w:t>
            </w:r>
          </w:p>
        </w:tc>
      </w:tr>
      <w:tr>
        <w:trPr>
          <w:trHeight w:val="60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10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86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序号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刊名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文译名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图刊号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出版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The Reading teacher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阅读教师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B0346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The Elementary school journal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小学杂志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B0073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Childhood education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儿童教育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B0058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YC young children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幼儿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B0180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Early childhood research quarterly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幼儿研究季刊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B0265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10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86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4066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  <w:t>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等教育类核心期刊表</w:t>
            </w:r>
          </w:p>
        </w:tc>
      </w:tr>
      <w:tr>
        <w:trPr>
          <w:trHeight w:val="60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10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86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序号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刊名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文译名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图刊号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出版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NASSP bulletin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NASSP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公报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Middle school journal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学杂志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B0256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Clearing house (Menasha,Wis.)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交流园地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B0234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10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86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4066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  <w:t>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高等教育类核心期刊表</w:t>
            </w:r>
          </w:p>
        </w:tc>
      </w:tr>
      <w:tr>
        <w:trPr>
          <w:trHeight w:val="60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10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86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序号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刊名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文译名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图刊号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出版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Journal of college student development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大学生发展杂志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98B0035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The Journal of higher education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高等教育杂志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B0082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Review of higher education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高等教育评论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B0430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Studies in higher education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高等教育研究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C0107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英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Research in higher education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高等教育研究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LB006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荷兰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Higher education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高等教育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LB054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荷兰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7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Change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变革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B0186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8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Academe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理论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B0177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9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EDUCAUSE review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EDUCAUSE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评论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B0305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College and university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学院与大学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B0171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1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The Journal of blacks in higher education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黑人高等教育杂志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2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Innovative higher education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高等教育改革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LB007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荷兰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3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Higher education policy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高等教育政策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C0119/IP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英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4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The Canadian journal of higher education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加拿大高等教育杂志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NA061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加拿大</w:t>
            </w:r>
          </w:p>
        </w:tc>
      </w:tr>
      <w:tr>
        <w:trPr>
          <w:trHeight w:val="60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10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86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4066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  <w:t>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成人教育类核心期刊表</w:t>
            </w:r>
          </w:p>
        </w:tc>
      </w:tr>
      <w:tr>
        <w:trPr>
          <w:trHeight w:val="60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10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86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序号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刊名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文译名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图刊号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出版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Adult education quarterly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成人教育季刊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B0051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Distance education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远程教育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C0041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英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Adult learning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成人学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B0169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Adults learning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成人学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C0206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英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Techniques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技能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B0233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10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86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4066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  <w:t>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特殊教育类核心期刊表</w:t>
            </w:r>
          </w:p>
        </w:tc>
      </w:tr>
      <w:tr>
        <w:trPr>
          <w:trHeight w:val="60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10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86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序号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刊名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文译名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图刊号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出版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Journal of autism and developmental disorders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孤独症与发育失调杂志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41LB011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荷兰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American journal on mental retardation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智障杂志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98B0090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Journal of learning disabilities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学习障碍杂志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B0191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Exceptional Children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特殊儿童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B0394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Mental retardation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智障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41B0034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Remedial and special education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补救教育与特殊教育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B0329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7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Topics in early childhood special education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幼儿期特殊教育问题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B0007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8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Journal of special education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特殊教育杂志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B0328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</w:tbl>
    <w:p>
      <w:pPr>
        <w:pStyle w:val="Normal"/>
        <w:widowControl/>
        <w:spacing w:lineRule="exact" w:line="44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tbl>
      <w:tblPr>
        <w:tblW w:w="139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5"/>
        <w:gridCol w:w="2790"/>
        <w:gridCol w:w="469"/>
        <w:gridCol w:w="1616"/>
        <w:gridCol w:w="1572"/>
        <w:gridCol w:w="1236"/>
      </w:tblGrid>
      <w:tr>
        <w:trPr>
          <w:trHeight w:val="600" w:hRule="atLeast"/>
        </w:trPr>
        <w:tc>
          <w:tcPr>
            <w:tcW w:w="13968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  <w:t xml:space="preserve">G4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教育类扩展区期刊表（按刊名顺序排列）</w:t>
            </w:r>
          </w:p>
        </w:tc>
      </w:tr>
      <w:tr>
        <w:trPr>
          <w:trHeight w:val="600" w:hRule="atLeast"/>
        </w:trPr>
        <w:tc>
          <w:tcPr>
            <w:tcW w:w="628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4875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3968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教育理论类扩展区期刊表（</w:t>
            </w: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  <w:t>27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种）</w:t>
            </w:r>
          </w:p>
        </w:tc>
      </w:tr>
      <w:tr>
        <w:trPr>
          <w:trHeight w:val="600" w:hRule="atLeast"/>
        </w:trPr>
        <w:tc>
          <w:tcPr>
            <w:tcW w:w="907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08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刊名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图刊号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ISSN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出版国</w:t>
            </w:r>
          </w:p>
        </w:tc>
      </w:tr>
      <w:tr>
        <w:trPr>
          <w:trHeight w:val="600" w:hRule="atLeast"/>
        </w:trPr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Alberta Journal of Educational Research</w:t>
            </w:r>
          </w:p>
        </w:tc>
        <w:tc>
          <w:tcPr>
            <w:tcW w:w="2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002-48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加拿大</w:t>
            </w:r>
          </w:p>
        </w:tc>
      </w:tr>
      <w:tr>
        <w:trPr>
          <w:trHeight w:val="600" w:hRule="atLeast"/>
        </w:trPr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Canadian Journal of Education</w:t>
            </w:r>
          </w:p>
        </w:tc>
        <w:tc>
          <w:tcPr>
            <w:tcW w:w="2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NA06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380-236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加拿大</w:t>
            </w:r>
          </w:p>
        </w:tc>
      </w:tr>
      <w:tr>
        <w:trPr>
          <w:trHeight w:val="600" w:hRule="atLeast"/>
        </w:trPr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Education Economics</w:t>
            </w:r>
          </w:p>
        </w:tc>
        <w:tc>
          <w:tcPr>
            <w:tcW w:w="2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C021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964-529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英国</w:t>
            </w:r>
          </w:p>
        </w:tc>
      </w:tr>
      <w:tr>
        <w:trPr>
          <w:trHeight w:val="600" w:hRule="atLeast"/>
        </w:trPr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Education Policy Analysis Archives</w:t>
            </w:r>
          </w:p>
        </w:tc>
        <w:tc>
          <w:tcPr>
            <w:tcW w:w="2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68-234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Educational Forum,The</w:t>
            </w:r>
          </w:p>
        </w:tc>
        <w:tc>
          <w:tcPr>
            <w:tcW w:w="2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B006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013-172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Educational Psychology</w:t>
            </w:r>
          </w:p>
        </w:tc>
        <w:tc>
          <w:tcPr>
            <w:tcW w:w="2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C013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144-3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英国</w:t>
            </w:r>
          </w:p>
        </w:tc>
      </w:tr>
      <w:tr>
        <w:trPr>
          <w:trHeight w:val="600" w:hRule="atLeast"/>
        </w:trPr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Educational Researcher</w:t>
            </w:r>
          </w:p>
        </w:tc>
        <w:tc>
          <w:tcPr>
            <w:tcW w:w="2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B021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013-189X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Educational Theory</w:t>
            </w:r>
          </w:p>
        </w:tc>
        <w:tc>
          <w:tcPr>
            <w:tcW w:w="2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B000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013-20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European Journal of Education</w:t>
            </w:r>
          </w:p>
        </w:tc>
        <w:tc>
          <w:tcPr>
            <w:tcW w:w="2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C000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141-821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英国</w:t>
            </w:r>
          </w:p>
        </w:tc>
      </w:tr>
      <w:tr>
        <w:trPr>
          <w:trHeight w:val="600" w:hRule="atLeast"/>
        </w:trPr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European Journal of Psychology of Education</w:t>
            </w:r>
          </w:p>
        </w:tc>
        <w:tc>
          <w:tcPr>
            <w:tcW w:w="2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E001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256-29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德国</w:t>
            </w:r>
          </w:p>
        </w:tc>
      </w:tr>
      <w:tr>
        <w:trPr>
          <w:trHeight w:val="600" w:hRule="atLeast"/>
        </w:trPr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European Journal of Teacher Education</w:t>
            </w:r>
          </w:p>
        </w:tc>
        <w:tc>
          <w:tcPr>
            <w:tcW w:w="2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C012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261-976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英国</w:t>
            </w:r>
          </w:p>
        </w:tc>
      </w:tr>
      <w:tr>
        <w:trPr>
          <w:trHeight w:val="600" w:hRule="atLeast"/>
        </w:trPr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History of Education</w:t>
            </w:r>
          </w:p>
        </w:tc>
        <w:tc>
          <w:tcPr>
            <w:tcW w:w="2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C010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046-760X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英国</w:t>
            </w:r>
          </w:p>
        </w:tc>
      </w:tr>
      <w:tr>
        <w:trPr>
          <w:trHeight w:val="600" w:hRule="atLeast"/>
        </w:trPr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International Journal of Educational Development</w:t>
            </w:r>
          </w:p>
        </w:tc>
        <w:tc>
          <w:tcPr>
            <w:tcW w:w="2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C014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738-059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英国</w:t>
            </w:r>
          </w:p>
        </w:tc>
      </w:tr>
      <w:tr>
        <w:trPr>
          <w:trHeight w:val="600" w:hRule="atLeast"/>
        </w:trPr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International Journal of Educational Reform</w:t>
            </w:r>
          </w:p>
        </w:tc>
        <w:tc>
          <w:tcPr>
            <w:tcW w:w="2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B029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56-787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International Journal of Educational Research</w:t>
            </w:r>
          </w:p>
        </w:tc>
        <w:tc>
          <w:tcPr>
            <w:tcW w:w="2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C010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883-035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英国</w:t>
            </w:r>
          </w:p>
        </w:tc>
      </w:tr>
      <w:tr>
        <w:trPr>
          <w:trHeight w:val="600" w:hRule="atLeast"/>
        </w:trPr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International Review of Education</w:t>
            </w:r>
          </w:p>
        </w:tc>
        <w:tc>
          <w:tcPr>
            <w:tcW w:w="2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LB05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020-856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荷兰</w:t>
            </w:r>
          </w:p>
        </w:tc>
      </w:tr>
      <w:tr>
        <w:trPr>
          <w:trHeight w:val="600" w:hRule="atLeast"/>
        </w:trPr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Journal of Education Policy</w:t>
            </w:r>
          </w:p>
        </w:tc>
        <w:tc>
          <w:tcPr>
            <w:tcW w:w="2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C015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268-093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英国</w:t>
            </w:r>
          </w:p>
        </w:tc>
      </w:tr>
      <w:tr>
        <w:trPr>
          <w:trHeight w:val="600" w:hRule="atLeast"/>
        </w:trPr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Journal of Educational and Psychological Consultation</w:t>
            </w:r>
          </w:p>
        </w:tc>
        <w:tc>
          <w:tcPr>
            <w:tcW w:w="2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B028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47-44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Journal of Educational Thought,The</w:t>
            </w:r>
          </w:p>
        </w:tc>
        <w:tc>
          <w:tcPr>
            <w:tcW w:w="2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NA06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022-07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加拿大</w:t>
            </w:r>
          </w:p>
        </w:tc>
      </w:tr>
      <w:tr>
        <w:trPr>
          <w:trHeight w:val="600" w:hRule="atLeast"/>
        </w:trPr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 xml:space="preserve">Prospects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Netherlands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）</w:t>
            </w:r>
          </w:p>
        </w:tc>
        <w:tc>
          <w:tcPr>
            <w:tcW w:w="2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80LB01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0033-153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荷兰</w:t>
            </w:r>
          </w:p>
        </w:tc>
      </w:tr>
      <w:tr>
        <w:trPr>
          <w:trHeight w:val="600" w:hRule="atLeast"/>
        </w:trPr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Psychologie in Erziehung und Unterricht</w:t>
            </w:r>
          </w:p>
        </w:tc>
        <w:tc>
          <w:tcPr>
            <w:tcW w:w="2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.80E+5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0342-183X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德国</w:t>
            </w:r>
          </w:p>
        </w:tc>
      </w:tr>
      <w:tr>
        <w:trPr>
          <w:trHeight w:val="600" w:hRule="atLeast"/>
        </w:trPr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Research in Science Education</w:t>
            </w:r>
          </w:p>
        </w:tc>
        <w:tc>
          <w:tcPr>
            <w:tcW w:w="2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80LB01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0157-224X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荷兰</w:t>
            </w:r>
          </w:p>
        </w:tc>
      </w:tr>
      <w:tr>
        <w:trPr>
          <w:trHeight w:val="600" w:hRule="atLeast"/>
        </w:trPr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fr-FR"/>
              </w:rPr>
              <w:t xml:space="preserve">Revue Francaise de Pédagogie </w:t>
            </w:r>
          </w:p>
        </w:tc>
        <w:tc>
          <w:tcPr>
            <w:tcW w:w="2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80F008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0556-780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法国</w:t>
            </w:r>
          </w:p>
        </w:tc>
      </w:tr>
      <w:tr>
        <w:trPr>
          <w:trHeight w:val="600" w:hRule="atLeast"/>
        </w:trPr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School Psychology International</w:t>
            </w:r>
          </w:p>
        </w:tc>
        <w:tc>
          <w:tcPr>
            <w:tcW w:w="2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80C012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0143-03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英国</w:t>
            </w:r>
          </w:p>
        </w:tc>
      </w:tr>
      <w:tr>
        <w:trPr>
          <w:trHeight w:val="600" w:hRule="atLeast"/>
        </w:trPr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Studies in Philosophy and Education</w:t>
            </w:r>
          </w:p>
        </w:tc>
        <w:tc>
          <w:tcPr>
            <w:tcW w:w="2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10LB07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0039-374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荷兰</w:t>
            </w:r>
          </w:p>
        </w:tc>
      </w:tr>
      <w:tr>
        <w:trPr>
          <w:trHeight w:val="600" w:hRule="atLeast"/>
        </w:trPr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fr-FR"/>
              </w:rPr>
              <w:t>Zeitschrift für Entwicklungspsychologie und P</w:t>
            </w:r>
            <w:r>
              <w:rPr>
                <w:rFonts w:eastAsia="仿宋_GB2312"/>
                <w:kern w:val="0"/>
                <w:sz w:val="28"/>
                <w:szCs w:val="28"/>
                <w:lang w:val="fr-FR"/>
              </w:rPr>
              <w:t>ä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fr-FR"/>
              </w:rPr>
              <w:t>dagogische Psychologie</w:t>
            </w:r>
          </w:p>
        </w:tc>
        <w:tc>
          <w:tcPr>
            <w:tcW w:w="2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.98E+5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0049-863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德国</w:t>
            </w:r>
          </w:p>
        </w:tc>
      </w:tr>
      <w:tr>
        <w:trPr>
          <w:trHeight w:val="600" w:hRule="atLeast"/>
        </w:trPr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教育心理学研究</w:t>
            </w:r>
          </w:p>
        </w:tc>
        <w:tc>
          <w:tcPr>
            <w:tcW w:w="2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80D005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0021-501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日本</w:t>
            </w:r>
          </w:p>
        </w:tc>
      </w:tr>
      <w:tr>
        <w:trPr>
          <w:trHeight w:val="600" w:hRule="atLeast"/>
        </w:trPr>
        <w:tc>
          <w:tcPr>
            <w:tcW w:w="907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08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3968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课程研究类扩展区期刊表（</w:t>
            </w: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种）</w:t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刊名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图刊号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ISSN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出版国</w:t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Curriculum Review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80B019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0147-245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Journal of Curriculum and Supervision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0882-123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3968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学校管理与教育技术类扩展区期刊表（</w:t>
            </w: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  <w:t>14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种）</w:t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刊名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图刊号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ISSN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出版国</w:t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American School Board Journal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80B028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0003-095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Educational Technology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80B014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0013-19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Educational Technology Research &amp; Development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80B001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042-162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Innovations in Education and Teaching International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80C008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470-329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英国</w:t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International Journal of Instructional Media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80B030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0092-181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Journal of Education for Teaching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80C010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0260-747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英国</w:t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Journal of Educational Administration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80C018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0957-823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英国</w:t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Journal of Multicultural Counseling and Development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98B009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0883-853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Journal of Personnel Evaluation in Education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80LB06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0920-525X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荷兰</w:t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Principal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80B042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0271-60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Professional School Counseling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096-240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School Effectiveness and School Improvement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80LB06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0924-345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荷兰</w:t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Studies in Educational Evaluation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80C011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0191-491X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英国</w:t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Technological Horizons in Education Journal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80B013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0192-592X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3968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  <w:t xml:space="preserve">4.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初等教育类扩展区期刊表（</w:t>
            </w: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种）</w:t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刊名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图刊号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ISSN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出版国</w:t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Arts and Activities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0004-393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Early Childhood Education Journal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80LB01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082-33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荷兰</w:t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Education &amp; Treatment of Children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0748-849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Instructor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80B0229-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532-0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Reading Today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80B036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Science and Children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00B018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0036-814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3968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  <w:t xml:space="preserve">5.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等教育类扩展区期刊表（</w:t>
            </w: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种）</w:t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刊名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图刊号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ISSN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出版国</w:t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/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High School Journal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，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The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80B004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0018-149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Principal Leadership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80B033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529-895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3968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  <w:t>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高等教育类扩展区期刊表（</w:t>
            </w: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  <w:t>8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种）</w:t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刊名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图刊号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ISSN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出版国</w:t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Black Collegian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0192-375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Black Issues in Higher Education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80B022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0742-027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Campus Life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0008-253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College Board Review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80B023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0010-095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College student Affairs Journal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0888-210X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Community College Journal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80B020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067-18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Community College Review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80B020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0091-552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Higher Education Management and Policy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80F010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682-345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法国</w:t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3968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  <w:t>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成人教育类扩展区期刊表（</w:t>
            </w: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种）</w:t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刊名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图刊号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ISSN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出版国</w:t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Adult Basic Education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80B027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052-231X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Career Planning and Adult Development Journal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80B027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0736-19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International Journal of Lifelong Education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80C013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0260-13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英国</w:t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Journal of Distance Education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80NA07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0830-044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加拿大</w:t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3968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  <w:t>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特殊教育类扩展区期刊表（</w:t>
            </w: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种）</w:t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刊名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图刊号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ISSN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出版国</w:t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Adapted Physical Activity Quarterly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90B017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0736-582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American Annals of the Deaf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80B003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0002-726X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Behavior Disorders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80B003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0198-742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British Journal of Special Education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80C006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0952-338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英国</w:t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Child Language Teaching and Therapy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410C010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0265-65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英国</w:t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Focus on Exceptional Children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80B033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0015-511X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Gifted Child Quarterly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80B021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0016-98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Intervention in School and Clinic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80B034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053-45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Journal of Early intervention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80B003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053-815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Learning Disability Quarterly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80B033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0731-94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Research and Practice for Persons with Sever Disabilities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540-79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Poeper Review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0278-319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9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Topics in Language Disorders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645B017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0271-829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</w:tbl>
    <w:p>
      <w:pPr>
        <w:pStyle w:val="Normal"/>
        <w:widowControl/>
        <w:spacing w:lineRule="exact" w:line="44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tbl>
      <w:tblPr>
        <w:tblW w:w="137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6523"/>
        <w:gridCol w:w="3600"/>
        <w:gridCol w:w="1796"/>
        <w:gridCol w:w="1080"/>
      </w:tblGrid>
      <w:tr>
        <w:trPr>
          <w:trHeight w:val="600" w:hRule="atLeast"/>
        </w:trPr>
        <w:tc>
          <w:tcPr>
            <w:tcW w:w="13732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  <w:t xml:space="preserve">2.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心理学类核心期刊表</w:t>
            </w:r>
          </w:p>
        </w:tc>
      </w:tr>
      <w:tr>
        <w:trPr>
          <w:trHeight w:val="600" w:hRule="atLeast"/>
        </w:trPr>
        <w:tc>
          <w:tcPr>
            <w:tcW w:w="73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652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序号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刊名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文译名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图刊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出版国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The Behavior and brian sciences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行为与脑科学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98C00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英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Psychological bulletin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心理学通报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-1008" w:firstLine="1008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98B0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Psychological review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心理学评论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98B0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Cognition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认知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98LB0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荷兰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Journal of personality and social psychology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个性与社会心理学杂志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98B01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Journal of consulting and clinical psychology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咨询心理学与临床心理学杂志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98B01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7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Perception &amp; psychophysics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知觉和精神物理学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98B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8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Journal of experimental psychology. Human perception and performance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实验心理学杂志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 xml:space="preserve">.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类知觉与行为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98B0003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9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Brain and language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大脑与语言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98B00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0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 xml:space="preserve">Journal of experimental psychology. Learning, memory, and cognition     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实验心理学杂志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.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学习、记忆与认识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98B003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1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The American psychologist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心理学家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98B00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2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Child development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儿童发育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80B01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3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Trends in cognitive sciences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认知科学趋势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98C01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英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4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Behavioral neuroscience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行为神经科学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98B0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5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International journal of geriatric psychiatry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国际老年精神病学杂志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641C00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英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6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Annual review of psychology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心理学年评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98B00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7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Journal of child psychology and psychiatry and allied disciplines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儿童心理学、精神病学及相关学科杂志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647C0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英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8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International journal of psychophysiology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国际心理生理学杂志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95LB0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荷兰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9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Brain and cognition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大脑与认知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98B00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20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The International journal of eating disorders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国际进食障碍杂志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638B01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21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Development psychology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发展心理学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98B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22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Neuropsychology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神经心理学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98B02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23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Perceptual and motor skills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知觉与运动技能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98B00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24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Cognitive psychology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认知心理学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98B01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25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Personality and individual differences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个性与个体差异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10C00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英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26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Journal of clinical child and adolescent psychology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临床儿童与青少年心理学杂志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98B01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27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Psychological reports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心理学报告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98B00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28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Journal of memory and language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记忆与语言杂志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410B00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29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Memory &amp; cognition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记忆与认知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98B01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0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Journal of comparative psychology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比较心理学杂志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98B00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1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Behaviour research and therapy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行为研究与治疗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98C0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英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2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Neurobiology of learning and memory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学习与记忆神经生物学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98B00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3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The Journals of gerontology. Series B, Psychological sciences and social sciences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老年病学杂志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.B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辑，心理学与社会科学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638B0065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4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Journal of applied psychology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应用心理学杂志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98B00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5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The Quarterly journal of experimental psychology. A, Human experimental psychology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实验心理学季刊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.A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辑，人类实验心理学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98C0058-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英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6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Psychological science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心理科学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98B02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7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Human factors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的因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737B0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8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Personality &amp; social psychology bulletin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个性与社会心理学公报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98B02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9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Behaviour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行为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91LB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荷兰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40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Health psychology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健康心理学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98B01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41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Aggressive behavior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侵犯行为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98B01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42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Journal of experimental psychology. Animal behavior processes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实验心理学杂志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.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动物行为过程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98B0003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43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Experimental and clinical psychopharmacology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实验与临床精神药理学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633B02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44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Journal of experimental psychology. General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实验心理学杂志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.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总论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98B0003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45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Behavior research methods, instruments, &amp; computers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行为研究方法、仪器与计算机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98B01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46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Psychology and aging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心理学与衰老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98B00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47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Journal of the experimental analysis of behavior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行为实验分析杂志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98B00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48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Perception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感觉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95C00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英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49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Psychometrika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心理测量学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98B02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0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The Journal of social psychology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社会心理学杂志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98B00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1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Psychology and psychotherapy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心理学与心理疗法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641C00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英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2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The International journal of psycho-analysis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国际心理分析杂志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98C00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英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3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Behavioural pharmacology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行为药理学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633B02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4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Biological psychology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生物心理学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98LB0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荷兰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5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Journal of developmental and behavioral pediatrics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发育与行为儿科学杂志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647B0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6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Journal of personality assessment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个性评价杂志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98B01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7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Psychonomic bulletin &amp; review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心理环境通报与评论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98B01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8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fr-FR"/>
              </w:rPr>
              <w:t>Journal of sport &amp; exercise psychology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运动与训练心理学杂志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98B01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9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Journal of youth and adolescence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青年和青春期杂志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04LB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荷兰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60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Journal of abnormal child psychology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变态儿童心理学杂志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98LB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荷兰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61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Evolution and human behavior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进化和人类行为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81B0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62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Journal of family psychology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家庭心理学杂志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98B02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63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Educational and psychological measurement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教育与心理测量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80B01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64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British journal of psychology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英国心理学杂志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98C00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英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65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Journal of mathematical psychology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数学心理学杂志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98B00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66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Journal of experimental child psychology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实验儿童心理学杂志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98B0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67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Cognitive, affective &amp; behavioral neuroscience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认知、情感和行为的神经系统科学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98B01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68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Journal of pediatric psychology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儿科心理学杂志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647C0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英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69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Journal of counseling psychology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咨询心理学杂志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98B02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70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The American journal of psychology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心理学杂志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98B00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71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Journal of adolescence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青春期杂志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641C00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英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72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Journal of motor behavior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运动行为杂志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98B01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73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Cognitive science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认知科学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98B01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74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Psychological assessment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心理评价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98B02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75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Environment and behavior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环境与行为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715B01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76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Intelligence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智力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98B01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</w:tr>
    </w:tbl>
    <w:p>
      <w:pPr>
        <w:pStyle w:val="Normal"/>
        <w:widowControl/>
        <w:spacing w:lineRule="exact" w:line="44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2:09:00Z</dcterms:created>
  <dc:creator>微软用户</dc:creator>
  <dc:description/>
  <cp:keywords/>
  <dc:language>en-US</dc:language>
  <cp:lastModifiedBy>微软用户</cp:lastModifiedBy>
  <dcterms:modified xsi:type="dcterms:W3CDTF">2014-01-22T02:13:00Z</dcterms:modified>
  <cp:revision>4</cp:revision>
  <dc:subject/>
  <dc:title>附件三：中文社会科学引文索引2010-2011年来源期刊目录</dc:title>
</cp:coreProperties>
</file>